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I. Contingut de la memòria tècnica</w:t>
      </w:r>
    </w:p>
    <w:p>
      <w:pPr>
        <w:pStyle w:val="Normal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widowControl/>
        <w:bidi w:val="0"/>
        <w:spacing w:before="0" w:after="120"/>
        <w:jc w:val="both"/>
        <w:rPr/>
      </w:pPr>
      <w:bookmarkStart w:id="0" w:name="_Hlk199402967"/>
      <w:r>
        <w:rPr>
          <w:szCs w:val="24"/>
          <w:lang w:val="ca-ES"/>
        </w:rPr>
        <w:t>Les empreses que participin en la licitació hauran de presentar una memòria d'un màxim de 6 fulls (6 cares mida A4) en lletra Arial i mida 11, que defineixin les condicions en les que es prestarà el servei. La memòria haurà de basar-se en els elements exposats en l’apartat corresponents als criteris avaluables mitjançant judici de valor. Els 6 fulls fan referència al contingut, queden exclosos la portada i l’índex del recompte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" w:name="_Hlk135727968"/>
          <w:bookmarkEnd w:id="1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56" w:before="0" w:after="16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6:00Z</dcterms:created>
  <dc:creator>jtorres</dc:creator>
  <dc:description/>
  <cp:keywords/>
  <dc:language>en-US</dc:language>
  <cp:lastModifiedBy>YASMINA PEREZ BUSTOS</cp:lastModifiedBy>
  <dcterms:modified xsi:type="dcterms:W3CDTF">2025-07-11T11:56:00Z</dcterms:modified>
  <cp:revision>2</cp:revision>
  <dc:subject/>
  <dc:title>Document en blanc sense escut ni peu (X2025001922)</dc:title>
</cp:coreProperties>
</file>